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аксиаль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S-652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18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6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65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2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аксиаль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S-652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18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6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65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2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2-х полосная коаксиаль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S-652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18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6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65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2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2-х полосная коаксиаль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S-652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18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6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65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2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2"/>
        </w:tabs>
        <w:ind w:left="56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45:00Z</dcterms:created>
  <dc:creator>Krokodilov</dc:creator>
  <dc:description/>
  <dc:language>en-US</dc:language>
  <cp:lastModifiedBy>Krokodilov</cp:lastModifiedBy>
  <dcterms:modified xsi:type="dcterms:W3CDTF">2004-02-04T14:45:00Z</dcterms:modified>
  <cp:revision>3</cp:revision>
  <dc:subject/>
  <dc:title/>
</cp:coreProperties>
</file>